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Cletra Peters </w:t>
      </w:r>
    </w:p>
    <w:p>
      <w:pPr>
        <w:pStyle w:val="NormalWeb"/>
        <w:rPr/>
      </w:pPr>
      <w:r>
        <w:rPr/>
        <w:t xml:space="preserve">Peter Reason and Hilary Bradbury define Action research as: </w:t>
      </w:r>
    </w:p>
    <w:p>
      <w:pPr>
        <w:pStyle w:val="NormalWeb"/>
        <w:rPr>
          <w:sz w:val="20"/>
          <w:szCs w:val="20"/>
        </w:rPr>
      </w:pPr>
      <w:r>
        <w:rPr/>
        <w:tab/>
      </w:r>
      <w:r>
        <w:rPr>
          <w:sz w:val="20"/>
          <w:szCs w:val="20"/>
        </w:rPr>
        <w:t>A participatory, democratic process concerned with developing practical knowing in the pursuit of worthwhile human purposes, grounded in a participatory worldview which we believe is emerging at this historical moment. It seeks to bring together action and reflection, theory and practice, in participation with others, in pursuit of practical solutions to issues of pressing concern to people and more generally the flourishing of individual persons and their communities. (Reason 2001)</w:t>
      </w:r>
    </w:p>
    <w:p>
      <w:pPr>
        <w:pStyle w:val="NormalWeb"/>
        <w:spacing w:lineRule="auto" w:line="480"/>
        <w:ind w:firstLine="720"/>
        <w:rPr/>
      </w:pPr>
      <w:r>
        <w:rPr/>
        <w:t xml:space="preserve">Action research is a tool used in education to identify and improve educational issues found in the organization or in the classroom. The research is usually done by teachers or participants of the organization to improve their practice. With action research, the hope is that the real problems and issues that affect the researchers will be pin pointed and corrected. As I read through the definitions of action research, it reminded me of the conceptual framework. In action research, teachers can collaborate with colleagues and must evaluate progress. Becoming an active participant and being able to reflect critically and apply the corrections is key to the success of action research. </w:t>
      </w:r>
    </w:p>
    <w:p>
      <w:pPr>
        <w:pStyle w:val="NormalWeb"/>
        <w:spacing w:lineRule="auto" w:line="480"/>
        <w:rPr/>
      </w:pPr>
      <w:r>
        <w:rPr/>
        <w:tab/>
        <w:t xml:space="preserve">I have an interest in the educational issue of self contained and inclusion classrooms that affect literacy in the third grade. In self contained classrooms students with different severe disabilities are placed in one classroom. Students are grouped usually with one special education teacher, one paraprofessional and twelve students. These severe disabilities listed on a student’s IEP (Individual Educational Plan) can range from learning disabled, emotional disabled or mentally retarded. In the self contained classrooms, students are not integrated with general education students. They’re usually in the same classroom all day with the exception of lunch and gym. These students are also offered special services such as occupational therapy, speech therapy, physical therapy and/or counseling. Since the third grade is a testing grade, I will evaluate literacy levels from the test scores. Self contained classrooms most often include bridge classes with include third, fourth and fifth grade students. In inclusion classrooms, there is usually one special education teacher, eight students and two paraprofessionals. These types of classrooms offer more support for the students and is less stressful for the teacher. These students are integrated in general education classrooms throughout the day and are accompanied by their paraprofessional. They receive the same out of class services as the self contained classroom, such as speech, occupational therapy and counseling. </w:t>
      </w:r>
    </w:p>
    <w:p>
      <w:pPr>
        <w:pStyle w:val="NormalWeb"/>
        <w:spacing w:lineRule="auto" w:line="480"/>
        <w:ind w:firstLine="720"/>
        <w:rPr/>
      </w:pPr>
      <w:r>
        <w:rPr/>
        <w:t xml:space="preserve">There are studies with multiple goals in mind including increasing interest, engagement, and achievement in reading and writing (Palincsar 1995). There is a lot of research discussing the pros and cons of the self contained and inclusion classrooms. Self contained classroom teachers understand their student’s strength and weaknesses, and scheduling flexibility is a pro for them. One of the cons of the self contained classrooms is that teachers find themselves ill prepared with teaching all subjects. (McGrath 2002)  When both types of the classrooms are discussed, majority of the literature researched  favors inclusion classrooms. The receptiveness of special education teachers is discussed and dissected in literature. (Shoho 1998) There is a stigma for both the student and teacher in special education. Research on parental involvement in the inclusion and self contained classrooms are few, but some studies have shown parents are more involved in the inclusive classes. </w:t>
      </w:r>
    </w:p>
    <w:p>
      <w:pPr>
        <w:pStyle w:val="NormalWeb"/>
        <w:spacing w:lineRule="auto" w:line="480"/>
        <w:ind w:firstLine="720"/>
        <w:rPr/>
      </w:pPr>
      <w:r>
        <w:rPr/>
        <w:t xml:space="preserve">Some of the current instructional strategies used in a self contained and inclusive classroom includes multilevel instruction, activity based and experiential learning, cooperative learning and peer collaboration. (Johnson 1999) Multilevel instruction is one lesson that is broken down to fit the individual learning styles of the classroom. Much like differentiated learning, multilevel instruction forces the teacher to cater to every students need and to think of different approaches to the main lesson. Activity based and experiential learning caters to students with disabilities by having physical objects to help students learn. Students become engaged in the activity and are no longer just listening to a lecture.  Cooperative learning and peer collaboration forces students to interact with each other throughout the class. Students learn to work together to solve problems and complete projects. In some group interactions, students are given roles and everyone has a chance to contribute to the lesson. </w:t>
      </w:r>
    </w:p>
    <w:p>
      <w:pPr>
        <w:pStyle w:val="NormalWeb"/>
        <w:spacing w:lineRule="auto" w:line="480"/>
        <w:ind w:firstLine="720"/>
        <w:rPr/>
      </w:pPr>
      <w:r>
        <w:rPr/>
        <w:t xml:space="preserve">One theorist is Howard Gardner, who encourages students to find and develop their individual intelligence.  Another theorist is Carl Rogers who encouraged learning through experiential learning. Experiential learning is in effect when students are personally involved, self-starters and are evaluated by the learner. (Kearsley 2009) These theories are entwined with learning in self contained and inclusive classrooms. The independent variable in this educational issue will be additional support for the self contained classroom. By providing support through additional teachers, paraprofessionals, and out of class resources, I hope to prove that students will be more successful with these additional support systems. </w:t>
      </w:r>
    </w:p>
    <w:p>
      <w:pPr>
        <w:pStyle w:val="NormalWeb"/>
        <w:spacing w:lineRule="auto" w:line="480"/>
        <w:rPr/>
      </w:pPr>
      <w:r>
        <w:rPr/>
      </w:r>
    </w:p>
    <w:p>
      <w:pPr>
        <w:pStyle w:val="NormalWeb"/>
        <w:spacing w:lineRule="auto" w:line="480"/>
        <w:rPr/>
      </w:pPr>
      <w:r>
        <w:rPr/>
      </w:r>
    </w:p>
    <w:p>
      <w:pPr>
        <w:pStyle w:val="NormalWeb"/>
        <w:spacing w:lineRule="auto" w:line="480"/>
        <w:ind w:firstLine="720"/>
        <w:rPr/>
      </w:pPr>
      <w:r>
        <w:rPr/>
        <w:tab/>
        <w:tab/>
        <w:tab/>
        <w:t>Works Cited</w:t>
      </w:r>
    </w:p>
    <w:p>
      <w:pPr>
        <w:pStyle w:val="NormalWeb"/>
        <w:spacing w:lineRule="auto" w:line="480"/>
        <w:rPr/>
      </w:pPr>
      <w:r>
        <w:rPr/>
        <w:t xml:space="preserve">Reason, Peter &amp; Bradbury, Hilary (2001) Handbook of action research: Participative inquiry and practice. London Sage Publications </w:t>
      </w:r>
    </w:p>
    <w:p>
      <w:pPr>
        <w:pStyle w:val="NormalWeb"/>
        <w:spacing w:lineRule="auto" w:line="480"/>
        <w:rPr/>
      </w:pPr>
      <w:r>
        <w:rPr/>
        <w:t xml:space="preserve">Shoho, A R &amp; Katims, DS (1998) Perceptions of alienation among special and general education teachers. ERIC Digest (ERIC Document Reproduction No. ED 419319) Retrieved September 15, 2009 </w:t>
      </w:r>
      <w:r>
        <w:rPr>
          <w:bCs/>
        </w:rPr>
        <w:t>Retrieved from http://www .eric.ed.gov/</w:t>
      </w:r>
    </w:p>
    <w:p>
      <w:pPr>
        <w:pStyle w:val="NormalWeb"/>
        <w:spacing w:lineRule="auto" w:line="480"/>
        <w:rPr/>
      </w:pPr>
      <w:r>
        <w:rPr/>
        <w:t xml:space="preserve">Palinscsar, Annemarie Sullivan, Parecki, Andrea DeBruin and McPhail, Jean C (1995) Friendship and Literacy through literature, The Journal of Learning Disabilities Volume 28, Number 8, October 1995 </w:t>
      </w:r>
    </w:p>
    <w:p>
      <w:pPr>
        <w:pStyle w:val="NormalWeb"/>
        <w:spacing w:lineRule="auto" w:line="480"/>
        <w:rPr/>
      </w:pPr>
      <w:r>
        <w:rPr/>
        <w:t xml:space="preserve">Johnson, Genevieve Marie (1999) Preventing School Failure, </w:t>
      </w:r>
    </w:p>
    <w:p>
      <w:pPr>
        <w:pStyle w:val="NormalWeb"/>
        <w:spacing w:lineRule="auto" w:line="480"/>
        <w:rPr/>
      </w:pPr>
      <w:r>
        <w:rPr/>
        <w:t xml:space="preserve">Winter 1999, Vol. 43 Issue 2 </w:t>
      </w:r>
    </w:p>
    <w:p>
      <w:pPr>
        <w:pStyle w:val="Heading2"/>
        <w:spacing w:lineRule="auto" w:line="480"/>
        <w:rPr/>
      </w:pPr>
      <w:r>
        <w:rPr>
          <w:b w:val="false"/>
          <w:sz w:val="24"/>
          <w:szCs w:val="24"/>
        </w:rPr>
        <w:t>Kearsely, Greg (2009) Explorations in Learning &amp; Instruction: Retrieved September 16, 2009 from The Theory into Practice Database Website: http://tip.psychology.org/</w:t>
      </w:r>
    </w:p>
    <w:p>
      <w:pPr>
        <w:pStyle w:val="NormalWeb"/>
        <w:spacing w:lineRule="auto" w:line="480"/>
        <w:rPr>
          <w:color w:val="000000"/>
        </w:rPr>
      </w:pPr>
      <w:r>
        <w:rPr/>
        <w:t>Mcgrath, Carole J &amp; Rust, James O. (2002)</w:t>
      </w:r>
      <w:bookmarkStart w:id="0" w:name="citation"/>
      <w:r>
        <w:rPr/>
        <w:t xml:space="preserve"> Academic Achievement and Between-Class Transition Time for Self-Contained and Departmental Upper-Elementary Classes</w:t>
      </w:r>
      <w:bookmarkEnd w:id="0"/>
      <w:r>
        <w:rPr/>
        <w:t xml:space="preserve">, </w:t>
      </w:r>
      <w:hyperlink r:id="rId2">
        <w:r>
          <w:rPr>
            <w:rStyle w:val="InternetLink"/>
            <w:color w:val="000000"/>
            <w:u w:val="none"/>
          </w:rPr>
          <w:t>Journal of Instructional Psychology</w:t>
        </w:r>
      </w:hyperlink>
      <w:r>
        <w:rPr>
          <w:color w:val="000000"/>
        </w:rPr>
        <w:t xml:space="preserve">; Mar2002, Vol. 29 Issue 1 </w:t>
      </w:r>
    </w:p>
    <w:p>
      <w:pPr>
        <w:pStyle w:val="NormalWeb"/>
        <w:rPr>
          <w:color w:val="000000"/>
          <w:sz w:val="20"/>
          <w:szCs w:val="20"/>
        </w:rPr>
      </w:pPr>
      <w:r>
        <w:rPr>
          <w:color w:val="000000"/>
          <w:sz w:val="20"/>
          <w:szCs w:val="20"/>
        </w:rPr>
      </w:r>
    </w:p>
    <w:p>
      <w:pPr>
        <w:pStyle w:val="NormalWeb"/>
        <w:rPr>
          <w:sz w:val="20"/>
          <w:szCs w:val="20"/>
        </w:rPr>
      </w:pPr>
      <w:r>
        <w:rPr>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apos;,&apos;mdb~~ehh||jdb~~ehhjnh||ss~~JN &quot;Journal of Instructional Psychology&quot;||sl~~jh&apos;,&apos;&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9:25:00Z</dcterms:created>
  <dc:creator>NYCDOE</dc:creator>
  <dc:description/>
  <cp:keywords/>
  <dc:language>en-US</dc:language>
  <cp:lastModifiedBy>NYCDOE</cp:lastModifiedBy>
  <cp:lastPrinted>2009-09-17T12:57:00Z</cp:lastPrinted>
  <dcterms:modified xsi:type="dcterms:W3CDTF">2009-09-17T19:25:00Z</dcterms:modified>
  <cp:revision>2</cp:revision>
  <dc:subject/>
  <dc:title>Cletra Peters </dc:title>
</cp:coreProperties>
</file>